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5 SEPTEMBRIE 2024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</w:t>
      </w:r>
      <w:r>
        <w:rPr>
          <w:sz w:val="22"/>
          <w:szCs w:val="22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</w:rPr>
        <w:t xml:space="preserve">Capitolul III Norme de eligibilitate (art. 63-68) </w:t>
      </w:r>
      <w:r>
        <w:rPr>
          <w:rFonts w:cs="Arial" w:ascii="Trebuchet MS" w:hAnsi="Trebuchet MS"/>
          <w:sz w:val="22"/>
          <w:szCs w:val="22"/>
        </w:rPr>
        <w:t xml:space="preserve">– </w:t>
      </w:r>
      <w:hyperlink r:id="rId8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Ghidul Solicitantului - APEL DE PROIECTE: PR SM/ID/1/1/1.3/B și Ghidul Solicitantului - APEL DE PROIECTE: PR SM/160/PRSM_P1/OP1/RSO1.3/PRSM_A44- </w:t>
      </w:r>
      <w:hyperlink r:id="rId9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smid1113a--intensificarea-cresterii-durabile-si-a-competitivitatii-microintrep/apel/51</w:t>
        </w:r>
      </w:hyperlink>
      <w:r>
        <w:rPr>
          <w:rFonts w:cs="Arial" w:ascii="Trebuchet MS" w:hAnsi="Trebuchet MS"/>
          <w:sz w:val="22"/>
          <w:szCs w:val="22"/>
        </w:rPr>
        <w:t xml:space="preserve"> ; </w:t>
      </w:r>
      <w:hyperlink r:id="rId10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smid1113b--intensificarea-cresterii-durabile-si-a-competitivitatii-microintrep/apel/52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Programul Regional Sud-Muntenia- versiunea actualizată- </w:t>
      </w:r>
      <w:hyperlink r:id="rId11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ogram/static/60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Evaluare ”DO NO SIGNIFICANT HARM” Programul Regional Sud-Muntenia 2021-2027- </w:t>
      </w:r>
      <w:hyperlink r:id="rId12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ogram/static/60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Metodologia privind imunizarea la schimbările climatice- </w:t>
      </w:r>
      <w:hyperlink r:id="rId13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docs/30/imunizare-la-schimbari-climatice</w:t>
        </w:r>
      </w:hyperlink>
      <w:r>
        <w:rPr>
          <w:rFonts w:cs="Arial" w:ascii="Trebuchet MS" w:hAnsi="Trebuchet MS"/>
          <w:sz w:val="22"/>
          <w:szCs w:val="22"/>
        </w:rPr>
        <w:t xml:space="preserve"> .</w:t>
      </w:r>
    </w:p>
    <w:sectPr>
      <w:footerReference w:type="default" r:id="rId14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s://2021-2027.adrmuntenia.ro/prsmid1113a--intensificarea-cresterii-durabile-si-a-competitivitatii-microintrep/apel/51" TargetMode="External"/><Relationship Id="rId10" Type="http://schemas.openxmlformats.org/officeDocument/2006/relationships/hyperlink" Target="https://2021-2027.adrmuntenia.ro/prsmid1113b--intensificarea-cresterii-durabile-si-a-competitivitatii-microintrep/apel/52" TargetMode="External"/><Relationship Id="rId11" Type="http://schemas.openxmlformats.org/officeDocument/2006/relationships/hyperlink" Target="https://2021-2027.adrmuntenia.ro/program/static/60" TargetMode="External"/><Relationship Id="rId12" Type="http://schemas.openxmlformats.org/officeDocument/2006/relationships/hyperlink" Target="https://2021-2027.adrmuntenia.ro/program/static/60" TargetMode="External"/><Relationship Id="rId13" Type="http://schemas.openxmlformats.org/officeDocument/2006/relationships/hyperlink" Target="https://2021-2027.adrmuntenia.ro/docs/30/imunizare-la-schimbari-climatice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08-13T08:13:00Z</dcterms:modified>
  <cp:revision>46</cp:revision>
  <dc:subject/>
  <dc:title>HR POLICIES AND PROCEDURES</dc:title>
</cp:coreProperties>
</file>