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CURS 12 DECEMBRIE 2024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</w:rPr>
          <w:t>www.adrmuntenia.ro)-</w:t>
        </w:r>
      </w:hyperlink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  <w:bCs/>
          <w:color w:val="FF0000"/>
          <w:u w:val="single"/>
        </w:rPr>
        <w:t>în CV se va menționa ID-ul de skyp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u w:val="single"/>
        </w:rPr>
        <w:t>extras din REVISAL, eliberat de ITM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4-11-29T07:29:00Z</dcterms:modified>
  <cp:revision>75</cp:revision>
  <dc:subject/>
  <dc:title> </dc:title>
</cp:coreProperties>
</file>