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12.03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6"/>
          <w:szCs w:val="26"/>
        </w:rPr>
        <w:t>Copia carnetului de muncă(dacă este cazul) și extras din REVISAL, eliberat de IT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5-02-18T05:58:00Z</dcterms:modified>
  <cp:revision>15</cp:revision>
  <dc:subject/>
  <dc:title> </dc:title>
</cp:coreProperties>
</file>